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 Новосибирск, 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елефон/факс: 223-09-3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2 апреля 2017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 проекте закона Новосибирской области «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в статьи 1 и 2 Закона Новосибирской области «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</w:t>
        <w:br/>
        <w:t>на территории Новосиби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lang w:eastAsia="ru-RU"/>
        </w:rPr>
        <w:t>Рассмотрев проект закона Новосибирской области «О внесении изменений</w:t>
        <w:br/>
        <w:t>в статьи 1 и 2 Закона Новосибирской области «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</w:t>
        <w:br/>
        <w:t>на территории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8"/>
          <w:szCs w:val="28"/>
          <w:highlight w:val="yellow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8"/>
          <w:szCs w:val="28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lang w:eastAsia="ru-RU"/>
        </w:rPr>
        <w:t>1. Внести в Законодательное Собрание Новосибирской области проект закона Новосибирской области «О внесении изменений в статьи 1 и 2 Закона Новосибирской области «Об отдельных вопросах регулирования отношений</w:t>
        <w:br/>
        <w:t>по предоставлению жилых помещений по договорам найма жилых помещений жилищного фонда социального использования на территории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lang w:eastAsia="ru-RU"/>
        </w:rPr>
        <w:t>2. Рекомендовать Законодательному Собранию Новосибирской области</w:t>
        <w:br/>
        <w:t>к принятию в двух чтениях проект закона Новосибирской области «О внесении изменений в статьи 1 и 2 Закона Новосибирской области «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</w:t>
        <w:br/>
        <w:t>на территории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8"/>
          <w:szCs w:val="28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lang w:eastAsia="ru-RU"/>
        </w:rPr>
        <w:t>3. Назначить представителем на всех стадиях рассмотрения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строительству, жилищно-коммунальному комплексу и тарифам Агеенко Вадима Алексее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8"/>
          <w:szCs w:val="26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8"/>
          <w:szCs w:val="26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едседательствующ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на заседании комитета</w:t>
        <w:tab/>
        <w:tab/>
        <w:tab/>
        <w:tab/>
        <w:tab/>
        <w:tab/>
        <w:tab/>
        <w:tab/>
        <w:t xml:space="preserve">       М.П. Мамедов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55:00Z</dcterms:created>
  <dc:creator>user</dc:creator>
  <dc:description/>
  <cp:keywords/>
  <dc:language>en-US</dc:language>
  <cp:lastModifiedBy>user</cp:lastModifiedBy>
  <cp:lastPrinted>2017-04-12T17:49:00Z</cp:lastPrinted>
  <dcterms:modified xsi:type="dcterms:W3CDTF">2017-04-13T04:28:00Z</dcterms:modified>
  <cp:revision>4</cp:revision>
  <dc:subject/>
  <dc:title/>
</cp:coreProperties>
</file>